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сентября  2018 года                                                                           №  12/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8 году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В. 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8 году Совет муниципального района  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ab/>
        <w:t>Согласовать финансовые средства на ремонт  автомобильных дорог общего пользования местного значения из дорожного фонда муниципального района «Шилкинский район» в сумме: 3429,0 тыс. рублей,   в том числе: управлению инвестиционной политики и развития инфраструктуры муниципального района «Шилкинский район» на ремонт участка автомобильной дороги подъезд к с. Усть-Ага в сумме: 3231,0 тыс. рублей.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му поселению «Ононское» на ремонт улично-дорожной сети с. Ононское в сумме: 198,0 тыс. рублей.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1:48:00Z</dcterms:created>
  <dc:creator>Бухгалтер</dc:creator>
  <dc:description/>
  <cp:keywords/>
  <dc:language>en-US</dc:language>
  <cp:lastModifiedBy>Тамара Анатольевна</cp:lastModifiedBy>
  <cp:lastPrinted>2018-10-01T10:51:00Z</cp:lastPrinted>
  <dcterms:modified xsi:type="dcterms:W3CDTF">2018-10-01T01:55:00Z</dcterms:modified>
  <cp:revision>14</cp:revision>
  <dc:subject/>
  <dc:title>ПРОЕКТ</dc:title>
</cp:coreProperties>
</file>